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a 2 - Stadion</w:t>
        <w:tab/>
        <w:tab/>
        <w:tab/>
        <w:tab/>
        <w:tab/>
        <w:tab/>
        <w:tab/>
        <w:tab/>
      </w:r>
      <w:r>
        <w:rPr>
          <w:b/>
          <w:lang w:val="it-IT"/>
        </w:rPr>
        <w:t>100 puncte</w:t>
      </w:r>
    </w:p>
    <w:p>
      <w:pPr>
        <w:pStyle w:val="Normal"/>
        <w:rPr>
          <w:rFonts w:ascii="Calibri" w:hAnsi="Calibri" w:eastAsia="Calibri" w:cs="Calibri"/>
          <w:b/>
          <w:b/>
          <w:szCs w:val="22"/>
          <w:lang w:val="fr-FR"/>
        </w:rPr>
      </w:pPr>
      <w:r>
        <w:rPr>
          <w:rFonts w:eastAsia="Calibri" w:cs="Calibri" w:ascii="Calibri" w:hAnsi="Calibri"/>
          <w:b/>
          <w:szCs w:val="22"/>
          <w:lang w:val="fr-FR"/>
        </w:rPr>
      </w:r>
    </w:p>
    <w:p>
      <w:pPr>
        <w:pStyle w:val="Normal"/>
        <w:jc w:val="both"/>
        <w:rPr/>
      </w:pPr>
      <w:r>
        <w:rPr/>
        <w:t>Primarul unui oraş a dispus construirea unui stadion uriaş. Tribunele vor fi construite din blocuri mari de beton, dispuse pe nivele. Un muncitor ce lucrează la construirea tribunelor poate realiza într-o zi un singur bloc de beton. El amplasează blocurile unul peste altul, de la stânga la dreapta. Astfel, în prima zi, el construieşte un bloc pe nivelul 1, a doua  zi construieşte un bloc tot pe nivelul 1,  a treia  zi construieşte un bloc pe nivelul 2, a patra  zi construieşte un bloc pe nivelul 1, a cincea  zi construieşte un bloc pe nivelul 2 şi aşa mai departe, realizând astfel treptele tribunei. Iat</w:t>
      </w:r>
      <w:r>
        <w:rPr>
          <w:lang w:val="ro-RO"/>
        </w:rPr>
        <w:t>ă stadiile construcţiei în primele 6 zile</w:t>
      </w:r>
      <w:r>
        <w:rPr/>
        <w:t>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4"/>
        <w:gridCol w:w="1555"/>
        <w:gridCol w:w="1555"/>
        <w:gridCol w:w="1556"/>
        <w:gridCol w:w="1468"/>
      </w:tblGrid>
      <w:tr>
        <w:trPr>
          <w:trHeight w:val="17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 w:bidi="ar-SA"/>
              </w:rPr>
            </w:pPr>
            <w:r>
              <w:rPr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95275</wp:posOffset>
                      </wp:positionV>
                      <wp:extent cx="215900" cy="218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23.25pt;width:16.95pt;height: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 w:eastAsia="en-US" w:bidi="ar-SA"/>
              </w:rPr>
            </w:pPr>
            <w:r>
              <w:rPr>
                <w:lang w:val="ro-RO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0805</wp:posOffset>
                      </wp:positionV>
                      <wp:extent cx="431800" cy="218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218520"/>
                                <a:chOff x="0" y="0"/>
                                <a:chExt cx="4316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600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7.15pt;width:34pt;height:17.2pt" coordorigin="255,143" coordsize="680,344">
                      <v:rect id="shape_0" fillcolor="white" stroked="t" o:allowincell="t" style="position:absolute;left:255;top:143;width:339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95;top:143;width:339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 w:bidi="ar-SA"/>
              </w:rPr>
            </w:pPr>
            <w:r>
              <w:rPr>
                <w:sz w:val="22"/>
                <w:szCs w:val="22"/>
                <w:lang w:val="ro-RO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98145</wp:posOffset>
                      </wp:positionV>
                      <wp:extent cx="431800" cy="436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37040"/>
                                <a:chOff x="0" y="0"/>
                                <a:chExt cx="431640" cy="43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8520"/>
                                  <a:ext cx="431640" cy="21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0" cy="21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0"/>
                                    <a:ext cx="216000" cy="21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0" y="0"/>
                                  <a:ext cx="21600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1.35pt;width:34pt;height:34.4pt" coordorigin="337,627" coordsize="680,688">
                      <v:group id="shape_0" style="position:absolute;left:337;top:971;width:680;height:344">
                        <v:rect id="shape_0" fillcolor="white" stroked="t" o:allowincell="t" style="position:absolute;left:337;top:971;width:339;height:3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77;top:971;width:339;height:3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677;top:627;width:339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 w:bidi="ar-SA"/>
              </w:rPr>
            </w:pPr>
            <w:r>
              <w:rPr>
                <w:lang w:val="ro-RO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98145</wp:posOffset>
                      </wp:positionV>
                      <wp:extent cx="647700" cy="436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437040"/>
                                <a:chOff x="0" y="0"/>
                                <a:chExt cx="647640" cy="43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1640" cy="43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8520"/>
                                    <a:ext cx="431640" cy="218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0" cy="21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0" y="0"/>
                                      <a:ext cx="216000" cy="21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6000" y="0"/>
                                    <a:ext cx="216000" cy="21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1640" y="218520"/>
                                  <a:ext cx="21600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31.35pt;width:51pt;height:34.4pt" coordorigin="216,627" coordsize="1020,688">
                      <v:group id="shape_0" style="position:absolute;left:216;top:627;width:680;height:688">
                        <v:group id="shape_0" style="position:absolute;left:216;top:971;width:680;height:344">
                          <v:rect id="shape_0" fillcolor="white" stroked="t" o:allowincell="t" style="position:absolute;left:216;top:971;width:339;height:3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6;top:971;width:339;height:3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556;top:627;width:339;height:3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896;top:971;width:339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 w:bidi="ar-SA"/>
              </w:rPr>
            </w:pPr>
            <w:r>
              <w:rPr>
                <w:sz w:val="22"/>
                <w:szCs w:val="22"/>
                <w:lang w:val="ro-RO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98145</wp:posOffset>
                      </wp:positionV>
                      <wp:extent cx="647700" cy="436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437040"/>
                                <a:chOff x="0" y="0"/>
                                <a:chExt cx="647640" cy="43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7640" cy="43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1640" cy="43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8520"/>
                                      <a:ext cx="431640" cy="21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21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0" y="0"/>
                                        <a:ext cx="216000" cy="21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6000" y="0"/>
                                      <a:ext cx="216000" cy="21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1640" y="218520"/>
                                    <a:ext cx="216000" cy="21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1640" y="0"/>
                                  <a:ext cx="21600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31.35pt;width:51pt;height:34.4pt" coordorigin="195,627" coordsize="1020,688">
                      <v:group id="shape_0" style="position:absolute;left:195;top:627;width:1020;height:688">
                        <v:group id="shape_0" style="position:absolute;left:195;top:627;width:680;height:688">
                          <v:group id="shape_0" style="position:absolute;left:195;top:971;width:680;height:344">
                            <v:rect id="shape_0" fillcolor="white" stroked="t" o:allowincell="t" style="position:absolute;left:195;top:971;width:339;height:3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535;top:971;width:339;height:3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rect id="shape_0" fillcolor="white" stroked="t" o:allowincell="t" style="position:absolute;left:535;top:627;width:339;height:3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875;top:971;width:339;height:3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875;top:627;width:339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 w:bidi="ar-SA"/>
              </w:rPr>
            </w:pPr>
            <w:r>
              <w:rPr>
                <w:sz w:val="22"/>
                <w:szCs w:val="22"/>
                <w:lang w:val="ro-RO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98145</wp:posOffset>
                      </wp:positionV>
                      <wp:extent cx="647700" cy="436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437040"/>
                                <a:chOff x="0" y="0"/>
                                <a:chExt cx="647640" cy="43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7640" cy="43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1640" cy="43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8520"/>
                                      <a:ext cx="431640" cy="21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21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0" y="0"/>
                                        <a:ext cx="216000" cy="21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6000" y="0"/>
                                      <a:ext cx="216000" cy="21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1640" y="218520"/>
                                    <a:ext cx="216000" cy="21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1640" y="0"/>
                                  <a:ext cx="21600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5pt;margin-top:31.35pt;width:51pt;height:34.4pt" coordorigin="133,627" coordsize="1020,688">
                      <v:group id="shape_0" style="position:absolute;left:133;top:627;width:1020;height:688">
                        <v:group id="shape_0" style="position:absolute;left:133;top:627;width:680;height:688">
                          <v:group id="shape_0" style="position:absolute;left:133;top:971;width:680;height:344">
                            <v:rect id="shape_0" fillcolor="white" stroked="t" o:allowincell="t" style="position:absolute;left:133;top:971;width:339;height:3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473;top:971;width:339;height:3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rect id="shape_0" fillcolor="white" stroked="t" o:allowincell="t" style="position:absolute;left:473;top:627;width:339;height:3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813;top:971;width:339;height:3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813;top:627;width:339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79705</wp:posOffset>
                      </wp:positionV>
                      <wp:extent cx="215900" cy="218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14.15pt;width:16.95pt;height: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ua 1 – nivel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Ziua 2- nivel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Ziua 3- nivel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Ziua 4- nivel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Ziua 5- nivel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Ziua 6- nivel 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inţă</w:t>
      </w:r>
    </w:p>
    <w:p>
      <w:pPr>
        <w:pStyle w:val="Normal"/>
        <w:rPr/>
      </w:pPr>
      <w:r>
        <w:rPr/>
        <w:t>Scrieţi un program care să determine pe ce nivel va lucra muncitorul într-o zi precizat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 intrare</w:t>
      </w:r>
    </w:p>
    <w:p>
      <w:pPr>
        <w:pStyle w:val="Normal"/>
        <w:jc w:val="both"/>
        <w:rPr/>
      </w:pPr>
      <w:r>
        <w:rPr/>
        <w:t xml:space="preserve">Pe prima linie a fişierului </w:t>
      </w:r>
      <w:r>
        <w:rPr>
          <w:rFonts w:cs="Courier New" w:ascii="Courier New" w:hAnsi="Courier New"/>
        </w:rPr>
        <w:t>stadion.in</w:t>
      </w:r>
      <w:r>
        <w:rPr/>
        <w:t xml:space="preserve"> se află un număr natural </w:t>
      </w:r>
      <w:r>
        <w:rPr>
          <w:rFonts w:cs="Courier New" w:ascii="Courier New" w:hAnsi="Courier New"/>
        </w:rPr>
        <w:t>n</w:t>
      </w:r>
      <w:r>
        <w:rPr/>
        <w:t xml:space="preserve"> ce reprezintă ziua pentru care dorim să aflăm nivelul pe care lucrează muncitoru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 ieşi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işierul de ieşire </w:t>
      </w:r>
      <w:r>
        <w:rPr>
          <w:rFonts w:cs="Courier New" w:ascii="Courier New" w:hAnsi="Courier New"/>
        </w:rPr>
        <w:t>stadion.out</w:t>
      </w:r>
      <w:r>
        <w:rPr>
          <w:rFonts w:cs="Times New Roman" w:ascii="Times New Roman" w:hAnsi="Times New Roman"/>
        </w:rPr>
        <w:t xml:space="preserve"> va conţine numărul nivelului pe care lucrează muncitorul în ziua </w:t>
      </w:r>
      <w:r>
        <w:rPr>
          <w:rFonts w:cs="Courier New" w:ascii="Courier New" w:hAnsi="Courier New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tricţii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 ≤</w:t>
      </w:r>
      <w:r>
        <w:rPr>
          <w:rFonts w:eastAsia="Garamond+1;Arial Unicode MS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≤</w:t>
      </w:r>
      <w:r>
        <w:rPr>
          <w:rFonts w:eastAsia="Garamond+1;Arial Unicode MS" w:cs="Courier New" w:ascii="Courier New" w:hAnsi="Courier New"/>
        </w:rPr>
        <w:t xml:space="preserve"> 1000000000</w:t>
      </w:r>
    </w:p>
    <w:p>
      <w:pPr>
        <w:pStyle w:val="Normal"/>
        <w:jc w:val="both"/>
        <w:rPr>
          <w:rFonts w:ascii="Times New Roman" w:hAnsi="Times New Roman" w:eastAsia="Garamond+1;Arial Unicode MS" w:cs="Times New Roman"/>
        </w:rPr>
      </w:pPr>
      <w:r>
        <w:rPr>
          <w:rFonts w:eastAsia="Garamond+1;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Exempl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8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adion.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adion.ou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Explicaţi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</w:rPr>
              <w:t>În primele 6 zile, muncitorul va lucra succesiv pe nivelele:</w:t>
            </w:r>
            <w:r>
              <w:rPr>
                <w:rFonts w:cs="Calibri" w:ascii="Calibri" w:hAnsi="Calibri"/>
                <w:lang w:val="ro-RO"/>
              </w:rPr>
              <w:t xml:space="preserve"> 1,1,2,1,2,3. Aşadar, în ziua 6 va lucra pe nivelul 3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</w:rPr>
              <w:t>În primele 16 zile, muncitorul va lucra succesiv pe nivelele:</w:t>
            </w:r>
            <w:r>
              <w:rPr>
                <w:rFonts w:cs="Calibri" w:ascii="Calibri" w:hAnsi="Calibri"/>
                <w:lang w:val="ro-RO"/>
              </w:rPr>
              <w:t xml:space="preserve"> 1,1,2,1,2,3,1,2,3,4,1,2,3,4,5,1. Aşadar, în ziua 16 va lucra pe nivelul 1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p maxim de execuţie: 0,</w:t>
      </w:r>
      <w:r>
        <w:rPr>
          <w:rFonts w:cs="Courier New" w:ascii="Courier New" w:hAnsi="Courier New"/>
        </w:rPr>
        <w:t>1</w:t>
      </w:r>
      <w:r>
        <w:rPr/>
        <w:t xml:space="preserve"> secunde/test </w:t>
      </w:r>
    </w:p>
    <w:p>
      <w:pPr>
        <w:pStyle w:val="Normal"/>
        <w:rPr/>
      </w:pPr>
      <w:r>
        <w:rPr>
          <w:b/>
          <w:bCs/>
          <w:sz w:val="22"/>
        </w:rPr>
        <w:t>Memorie totală</w:t>
      </w:r>
      <w:r>
        <w:rPr>
          <w:b/>
          <w:sz w:val="22"/>
        </w:rPr>
        <w:t>: 2MB din care 1MB pentru stiv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mensiunea maximă a sursei 5KB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440" w:right="1440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0.35pt;width:27pt;height:45pt" coordorigin="360,7" coordsize="540,900">
              <v:shape id="shape_0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6.3pt;margin-top:0.3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725873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675</wp:posOffset>
              </wp:positionH>
              <wp:positionV relativeFrom="paragraph">
                <wp:posOffset>-76200</wp:posOffset>
              </wp:positionV>
              <wp:extent cx="6040755" cy="571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080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-6pt" to="480.85pt,-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LICEUL  TEORETIC DE INFORMATICĂ „GRIGORE  MOISIL“ IAŞI</w:t>
    </w:r>
  </w:p>
  <w:p>
    <w:pPr>
      <w:pStyle w:val="Normal"/>
      <w:jc w:val="center"/>
      <w:rPr>
        <w:rFonts w:ascii="Times New Roman" w:hAnsi="Times New Roman" w:eastAsia="Times New Roman" w:cs="Times New Roman"/>
        <w:b/>
        <w:b/>
        <w:sz w:val="20"/>
        <w:szCs w:val="20"/>
        <w:lang w:val="ro-RO"/>
      </w:rPr>
    </w:pP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Concursul Interdisciplinar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Urmaşii lui Moisil”, ediţia a X-a</w:t>
    </w:r>
  </w:p>
  <w:p>
    <w:pPr>
      <w:pStyle w:val="Normal"/>
      <w:jc w:val="center"/>
      <w:rPr>
        <w:rFonts w:ascii="Times New Roman" w:hAnsi="Times New Roman" w:eastAsia="Times New Roman" w:cs="Times New Roman"/>
        <w:b/>
        <w:b/>
        <w:sz w:val="20"/>
        <w:szCs w:val="20"/>
        <w:lang w:val="ro-RO"/>
      </w:rPr>
    </w:pP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24-25 Ianuarie 2015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0</wp:posOffset>
              </wp:positionH>
              <wp:positionV relativeFrom="paragraph">
                <wp:posOffset>165735</wp:posOffset>
              </wp:positionV>
              <wp:extent cx="6040755" cy="571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080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3.05pt" to="477.1pt,1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/>
        <w:sz w:val="20"/>
        <w:szCs w:val="20"/>
        <w:lang w:val="ro-RO"/>
      </w:rPr>
      <w:t>Informatică  - Clasa aV-a</w:t>
    </w:r>
  </w:p>
  <w:p>
    <w:pPr>
      <w:pStyle w:val="Header"/>
      <w:rPr>
        <w:rFonts w:ascii="Times New Roman" w:hAnsi="Times New Roman" w:eastAsia="Times New Roman" w:cs="Times New Roman"/>
        <w:b/>
        <w:b/>
        <w:sz w:val="20"/>
        <w:szCs w:val="20"/>
        <w:lang w:val="ro-RO"/>
      </w:rPr>
    </w:pPr>
    <w:r>
      <w:rPr>
        <w:rFonts w:eastAsia="Times New Roman" w:cs="Times New Roman" w:ascii="Times New Roman" w:hAnsi="Times New Roman"/>
        <w:b/>
        <w:sz w:val="20"/>
        <w:szCs w:val="20"/>
        <w:lang w:val="ro-RO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basedOn w:val="DefaultParagraphFont"/>
    <w:qFormat/>
    <w:rPr>
      <w:rFonts w:ascii="Nimbus Roman No9 L;Times New Roman" w:hAnsi="Nimbus Roman No9 L;Times New Roman" w:eastAsia="DejaVu Sans;Times New Roman" w:cs="Mangal"/>
      <w:kern w:val="2"/>
      <w:sz w:val="24"/>
      <w:szCs w:val="21"/>
      <w:lang w:bidi="hi-IN"/>
    </w:rPr>
  </w:style>
  <w:style w:type="character" w:styleId="FooterChar">
    <w:name w:val="Footer Char"/>
    <w:basedOn w:val="DefaultParagraphFont"/>
    <w:qFormat/>
    <w:rPr>
      <w:rFonts w:ascii="Nimbus Roman No9 L;Times New Roman" w:hAnsi="Nimbus Roman No9 L;Times New Roman" w:eastAsia="DejaVu Sans;Times New Roman" w:cs="Mangal"/>
      <w:kern w:val="2"/>
      <w:sz w:val="24"/>
      <w:szCs w:val="21"/>
      <w:lang w:bidi="hi-IN"/>
    </w:rPr>
  </w:style>
  <w:style w:type="character" w:styleId="BalloonTextChar">
    <w:name w:val="Balloon Text Char"/>
    <w:basedOn w:val="DefaultParagraphFont"/>
    <w:qFormat/>
    <w:rPr>
      <w:rFonts w:ascii="Tahoma" w:hAnsi="Tahoma" w:eastAsia="DejaVu Sans;Times New Roman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20:00Z</dcterms:created>
  <dc:creator>elev</dc:creator>
  <dc:description/>
  <cp:keywords/>
  <dc:language>en-US</dc:language>
  <cp:lastModifiedBy>elev</cp:lastModifiedBy>
  <dcterms:modified xsi:type="dcterms:W3CDTF">2015-01-23T07:58:00Z</dcterms:modified>
  <cp:revision>6</cp:revision>
  <dc:subject/>
  <dc:title/>
</cp:coreProperties>
</file>